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тування респондентів статистичн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Це опитування проводиться з метою </w:t>
      </w:r>
      <w:r>
        <w:rPr>
          <w:sz w:val="28"/>
          <w:szCs w:val="28"/>
          <w:lang w:val="uk-UA"/>
        </w:rPr>
        <w:t>вивчення думки щодо проблем складання звітност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статистики</w:t>
      </w:r>
      <w:r>
        <w:rPr>
          <w:b/>
        </w:rPr>
        <w:t xml:space="preserve">  </w:t>
      </w:r>
      <w:r>
        <w:rPr>
          <w:b/>
          <w:sz w:val="28"/>
          <w:szCs w:val="28"/>
          <w:lang w:val="uk-UA"/>
        </w:rPr>
        <w:t>енергетики</w:t>
      </w:r>
    </w:p>
    <w:p>
      <w:pPr>
        <w:pStyle w:val="Normal"/>
        <w:spacing w:before="60" w:after="0"/>
        <w:jc w:val="center"/>
        <w:rPr/>
      </w:pPr>
      <w:r>
        <w:rPr>
          <w:bCs/>
          <w:i/>
          <w:sz w:val="24"/>
          <w:szCs w:val="24"/>
          <w:lang w:val="uk-UA"/>
        </w:rPr>
        <w:t>Вибраний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  <w:bdr w:val="single" w:sz="4" w:space="0" w:color="000000"/>
          <w:lang w:val="uk-UA"/>
        </w:rPr>
      </w:pPr>
      <w:r>
        <w:rPr>
          <w:b/>
          <w:bCs/>
          <w:sz w:val="32"/>
          <w:szCs w:val="32"/>
          <w:bdr w:val="single" w:sz="4" w:space="0" w:color="000000"/>
          <w:lang w:val="uk-UA"/>
        </w:rPr>
      </w:r>
    </w:p>
    <w:p>
      <w:pPr>
        <w:pStyle w:val="Normal"/>
        <w:rPr/>
      </w:pPr>
      <w:r>
        <w:rPr/>
        <w:t>Якщо це не суперечить Вашому бажанню, вкажіть будь лас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ЄДРПОУ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підприємств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інформація конфіденційна і не публікується в результатах опитування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25"/>
        <w:gridCol w:w="2267"/>
        <w:gridCol w:w="25"/>
        <w:gridCol w:w="515"/>
        <w:gridCol w:w="28"/>
        <w:gridCol w:w="3934"/>
        <w:gridCol w:w="601"/>
        <w:gridCol w:w="663"/>
        <w:gridCol w:w="25"/>
      </w:tblGrid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uk-UA"/>
              </w:rPr>
              <w:t xml:space="preserve">1. На підприємстві (яке виступає респондентом) Ви займаєте посаду: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242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а або заступника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номіста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2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ого бухгалтера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іста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2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хгалтера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а посада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2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ого енергетика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uk-UA"/>
              </w:rPr>
              <w:t>2. Відповідальним на підприємстві за заповнення форм 4-мтп (річна</w:t>
            </w:r>
            <w:r>
              <w:rPr>
                <w:b/>
                <w:sz w:val="26"/>
                <w:szCs w:val="26"/>
              </w:rPr>
              <w:t>)</w:t>
            </w:r>
            <w:r>
              <w:rPr>
                <w:b/>
                <w:sz w:val="26"/>
                <w:szCs w:val="26"/>
                <w:lang w:val="uk-UA"/>
              </w:rPr>
              <w:t xml:space="preserve"> та достовірність наданої інформації є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242" w:type="dxa"/>
            <w:gridSpan w:val="4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на особа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розділ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4242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кілька осіб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b/>
                <w:sz w:val="26"/>
                <w:lang w:val="uk-UA"/>
              </w:rPr>
              <w:t xml:space="preserve">3. Будь ласка, вкажіть кількість витраченого часу на заповнення державного статспостереження за ф.4-мтп (річна)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8719" w:type="dxa"/>
            <w:gridSpan w:val="7"/>
            <w:tcBorders/>
          </w:tcPr>
          <w:p>
            <w:pPr>
              <w:pStyle w:val="Normal"/>
              <w:autoSpaceDE w:val="false"/>
              <w:spacing w:lineRule="exact" w:line="300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en-US"/>
              </w:rPr>
              <w:t>_________________________________________________________________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uk-UA"/>
              </w:rPr>
              <w:t xml:space="preserve">4. Чи задовольняє Вас терміни надання звітів зі статистики енергетики?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242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sz w:val="32"/>
                <w:szCs w:val="32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5. В який спосіб Ви подаєте форми звітності з енергетики до органів статистики?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217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ез «єдино вікно»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штою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217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цівнику статистики у кожному підрозділі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використанням системи електронної звітності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6. Якщо Ви не звітуєте в електронному вигляді, то з якої причини?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42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має відповідного програмного забезпечення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цікава пропозиція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2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ручніше надавати звітність нарочно на паперових носіях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уємо придбати програмне забезпечення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2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кладність заповнення звітності зі статистики енергетики 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5226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причини (вкажіть, будь ласка)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uk-UA"/>
              </w:rPr>
              <w:t>7. Чи відвідуєте Ви веб-сайт Головного управління статистики з питань методології та строків подання статзвітності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242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uk-UA"/>
              </w:rPr>
              <w:t>8. Чи задовольняє Вас повнота та доступність інструктивних матеріалів, роз’</w:t>
            </w:r>
            <w:r>
              <w:rPr>
                <w:b/>
                <w:sz w:val="26"/>
              </w:rPr>
              <w:t>яснень по складанню форм з</w:t>
            </w:r>
            <w:r>
              <w:rPr>
                <w:b/>
                <w:sz w:val="26"/>
                <w:lang w:val="uk-UA"/>
              </w:rPr>
              <w:t>вітності з енергетики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3" w:hRule="atLeast"/>
        </w:trPr>
        <w:tc>
          <w:tcPr>
            <w:tcW w:w="4242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napToGrid w:val="false"/>
              <w:spacing w:lineRule="auto" w:line="252" w:before="120" w:after="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</w:tr>
      <w:tr>
        <w:trPr/>
        <w:tc>
          <w:tcPr>
            <w:tcW w:w="9983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9. Який спосіб отримання інструктивних матеріалів Вас задовольняє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719" w:type="dxa"/>
            <w:gridSpan w:val="7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ислі на бланках 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719" w:type="dxa"/>
            <w:gridSpan w:val="7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б-сайт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719" w:type="dxa"/>
            <w:gridSpan w:val="7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паперових носіях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10. Чи потребуєте Ви на допомогу фахівців органів статистики при заповненні форми 4-мтп (річна)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Так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Ні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lang w:val="uk-UA"/>
              </w:rPr>
              <w:t>11. Як Ви оцінюєте співробітництво з працівниками органів статистики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Приязне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Неуважне ставлення з боку працівників статистики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Партнерські відносини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Професійна некомпетентність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Кваліфікована допомога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Інш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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>12. Чи буде Вам зручно, якщо листування з ГУС буде здійснюватись електронною поштою?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Та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803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вкажіть електронну адресу……………………………………………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Н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803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вкажіть причину……………………………………………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83" w:type="dxa"/>
            <w:gridSpan w:val="9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lang w:val="uk-UA"/>
              </w:rPr>
              <w:t>13. Будь ласка, вкажіть які труднощі виникають у Вас при заповненні звіту        ф.№4-мтп (річна) та надайте пропозиції та/або зауваження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008" w:type="dxa"/>
            <w:gridSpan w:val="10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_______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10008" w:type="dxa"/>
            <w:gridSpan w:val="10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_______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10008" w:type="dxa"/>
            <w:gridSpan w:val="10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_______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10008" w:type="dxa"/>
            <w:gridSpan w:val="10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008" w:type="dxa"/>
            <w:gridSpan w:val="10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>14.</w:t>
            </w:r>
            <w:r>
              <w:rPr>
                <w:b/>
                <w:sz w:val="26"/>
                <w:lang w:val="uk-UA"/>
              </w:rPr>
              <w:t xml:space="preserve"> Будь ласка, вкажіть до якої секції КВЕД відноситься Ваше підприємство?</w:t>
            </w:r>
          </w:p>
        </w:tc>
      </w:tr>
      <w:tr>
        <w:trPr>
          <w:trHeight w:val="315" w:hRule="atLeast"/>
        </w:trPr>
        <w:tc>
          <w:tcPr>
            <w:tcW w:w="10008" w:type="dxa"/>
            <w:gridSpan w:val="10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___________________________________________________________________________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6"/>
        <w:gridCol w:w="540"/>
        <w:gridCol w:w="4494"/>
        <w:gridCol w:w="923"/>
      </w:tblGrid>
      <w:tr>
        <w:trPr/>
        <w:tc>
          <w:tcPr>
            <w:tcW w:w="10065" w:type="dxa"/>
            <w:gridSpan w:val="5"/>
            <w:tcBorders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1. Стать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овіча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Жіноч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10065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2. Вік</w:t>
            </w:r>
          </w:p>
        </w:tc>
      </w:tr>
      <w:tr>
        <w:trPr/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8 рокі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-60 років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-40 рокі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 років і старш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10065" w:type="dxa"/>
            <w:gridSpan w:val="5"/>
            <w:tcBorders/>
          </w:tcPr>
          <w:p>
            <w:pPr>
              <w:pStyle w:val="Normal"/>
              <w:spacing w:before="80" w:after="0"/>
              <w:rPr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 </w:t>
            </w:r>
            <w:r>
              <w:rPr>
                <w:b/>
                <w:sz w:val="26"/>
                <w:lang w:val="en-US"/>
              </w:rPr>
              <w:t>3</w:t>
            </w:r>
            <w:r>
              <w:rPr>
                <w:b/>
                <w:sz w:val="26"/>
                <w:lang w:val="uk-UA"/>
              </w:rPr>
              <w:t>. Освіта</w:t>
            </w:r>
          </w:p>
        </w:tc>
      </w:tr>
      <w:tr>
        <w:trPr/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вна загальна середн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ковий ступінь</w:t>
            </w:r>
          </w:p>
        </w:tc>
        <w:tc>
          <w:tcPr>
            <w:tcW w:w="9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еповна вища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541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е (вкажіть, будь ласка)</w:t>
            </w:r>
          </w:p>
        </w:tc>
      </w:tr>
      <w:tr>
        <w:trPr/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зова вищ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5417" w:type="dxa"/>
            <w:gridSpan w:val="2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…</w:t>
            </w:r>
          </w:p>
        </w:tc>
      </w:tr>
      <w:tr>
        <w:trPr/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вна вищ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</w:t>
            </w:r>
          </w:p>
        </w:tc>
        <w:tc>
          <w:tcPr>
            <w:tcW w:w="5417" w:type="dxa"/>
            <w:gridSpan w:val="2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8520" w:leader="none"/>
        </w:tabs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45:00Z</dcterms:created>
  <dc:creator>ws27</dc:creator>
  <dc:description/>
  <cp:keywords/>
  <dc:language>en-US</dc:language>
  <cp:lastModifiedBy>N.Chupira</cp:lastModifiedBy>
  <cp:lastPrinted>2015-02-02T14:59:00Z</cp:lastPrinted>
  <dcterms:modified xsi:type="dcterms:W3CDTF">2015-03-24T13:55:00Z</dcterms:modified>
  <cp:revision>3</cp:revision>
  <dc:subject/>
  <dc:title>Робота по забезпеченню достовірності та якості статистичних даних та дотримання термінів подання звітност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6726048</vt:r8>
  </property>
  <property fmtid="{D5CDD505-2E9C-101B-9397-08002B2CF9AE}" pid="3" name="_AuthorEmail">
    <vt:lpwstr>O.Chernyonok@ukrstat.gov.ua</vt:lpwstr>
  </property>
  <property fmtid="{D5CDD505-2E9C-101B-9397-08002B2CF9AE}" pid="4" name="_AuthorEmailDisplayName">
    <vt:lpwstr>Черньонок О.М.</vt:lpwstr>
  </property>
  <property fmtid="{D5CDD505-2E9C-101B-9397-08002B2CF9AE}" pid="5" name="_EmailSubject">
    <vt:lpwstr/>
  </property>
  <property fmtid="{D5CDD505-2E9C-101B-9397-08002B2CF9AE}" pid="6" name="_PreviousAdHocReviewCycleID">
    <vt:r8>1593914636</vt:r8>
  </property>
  <property fmtid="{D5CDD505-2E9C-101B-9397-08002B2CF9AE}" pid="7" name="_ReviewingToolsShownOnce">
    <vt:lpwstr/>
  </property>
</Properties>
</file>